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bookmarkStart w:id="3" w:name="_Hlk101959885"/>
      <w:bookmarkEnd w:id="3"/>
      <w:r>
        <w:rPr>
          <w:rFonts w:cs="Calibri Light" w:ascii="Calibri Light" w:hAnsi="Calibri Light"/>
          <w:b/>
          <w:bCs/>
          <w:sz w:val="20"/>
          <w:szCs w:val="20"/>
        </w:rPr>
        <w:t>R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emont pokrycia dachowego na budynku mieszkalnym wielorodzinnym przy ul. Kościelnej 9 w Pruszkowie – TBS.12a.20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  <w:bookmarkStart w:id="4" w:name="_Hlk101959885"/>
      <w:bookmarkStart w:id="5" w:name="_Hlk101959885"/>
      <w:bookmarkEnd w:id="5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TBS.12a.202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2-05-16T15:12:00Z</cp:lastPrinted>
  <dcterms:modified xsi:type="dcterms:W3CDTF">2022-05-16T13:12:00Z</dcterms:modified>
  <cp:revision>22</cp:revision>
  <dc:subject/>
  <dc:title/>
</cp:coreProperties>
</file>