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123627779"/>
      <w:bookmarkStart w:id="1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End w:id="0"/>
      <w:bookmarkEnd w:id="1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Utrzymania czystości i porządku na nieruchomościach obejmujących budynki komunalne oraz tereny zewnętrzne wchodzące w skład mieszkaniowego zasobu Gminy Pruszków z zarządzane przez  TBS „Zieleń Miejska” Sp. z o.o., TBS.1.2023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lub wykonyw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brutto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lub wykonyw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 lub są wykonyw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TBS.1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gnieszka Białczewska</cp:lastModifiedBy>
  <cp:lastPrinted>2021-12-21T14:05:00Z</cp:lastPrinted>
  <dcterms:modified xsi:type="dcterms:W3CDTF">2023-01-13T12:31:00Z</dcterms:modified>
  <cp:revision>26</cp:revision>
  <dc:subject/>
  <dc:title>ZAŁĄCZNIK NR ____________</dc:title>
</cp:coreProperties>
</file>