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Utrzymanie czystości i porządku na nieruchomościach obejmujących budynki komunalne oraz tereny zewnętrzne wchodzące w skład mieszkaniowego zasobu Gminy Pruszków z zarządzane przez  TBS „Zieleń Miejska” Sp. z o.o.,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TBS.1.20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TBS.1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gnieszka Białczewska</cp:lastModifiedBy>
  <cp:lastPrinted>2022-06-03T09:19:00Z</cp:lastPrinted>
  <dcterms:modified xsi:type="dcterms:W3CDTF">2023-01-12T12:28:00Z</dcterms:modified>
  <cp:revision>27</cp:revision>
  <dc:subject/>
  <dc:title/>
</cp:coreProperties>
</file>