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W odpowiedzi na zapytanie ofertowe z dnia __________________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/nie znajdują tu zastosowania przepisy ustawy z dnia 11 września 2019 r. Prawo zamówień publicznych w myśl art. 2 ust. 1 pkt. 1 (t. j. Dz. U. 2023 roku poz. 1605 ze zm.)/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0" w:right="-235" w:hanging="0"/>
        <w:jc w:val="both"/>
        <w:rPr>
          <w:rFonts w:ascii="Calibri Light" w:hAnsi="Calibri Light" w:cs="Calibri Light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na: D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ostawa transportem własnym i na własny koszt artykułów biurowych w asortymencie i ilościach zamawianych każdorazowo przez Zamawiającego w cenach z formularza cenowego Wykonawcy do siedziby budynku TBS Zieleń Miejska Sp. z o.o. w Pruszkowie, ul. Gordziałkowskiego 9.</w:t>
      </w:r>
    </w:p>
    <w:p>
      <w:pPr>
        <w:pStyle w:val="Normal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(cena oferty dla oceny i  porównania ofert)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NETTO:  ____________________________________ 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zł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odatek VAT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Cena oferty BRUTTO: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______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i/>
          <w:iCs/>
          <w:color w:val="262626"/>
          <w:sz w:val="20"/>
          <w:szCs w:val="20"/>
        </w:rPr>
        <w:t>(suma pozycji OGÓŁEM z załącznika nr 1a „Formularz Cenowy”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od dnia zawarcia umowy na okres 12 miesięcy. </w:t>
      </w:r>
    </w:p>
    <w:p>
      <w:pPr>
        <w:pStyle w:val="Domylnyteks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przedmiot zamówienia będzie realizowan</w:t>
      </w:r>
      <w:r>
        <w:rPr>
          <w:rFonts w:cs="Calibri Light" w:ascii="Calibri Light" w:hAnsi="Calibri Light"/>
          <w:sz w:val="20"/>
          <w:szCs w:val="20"/>
        </w:rPr>
        <w:t>y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sukcesywnie według potrzeb Zamawiającego)</w:t>
      </w:r>
    </w:p>
    <w:p>
      <w:pPr>
        <w:pStyle w:val="Domylnyteks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bookmarkStart w:id="0" w:name="_Hlk96412873"/>
      <w:bookmarkEnd w:id="0"/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  <w:bookmarkStart w:id="1" w:name="_Hlk96412873"/>
      <w:bookmarkStart w:id="2" w:name="_Hlk96412873"/>
      <w:bookmarkEnd w:id="2"/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2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ZO.18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3:00Z</dcterms:created>
  <dc:creator>U.M PRUSZKÓW</dc:creator>
  <dc:description/>
  <cp:keywords/>
  <dc:language>en-US</dc:language>
  <cp:lastModifiedBy>Anna Lenart</cp:lastModifiedBy>
  <cp:lastPrinted>2020-02-17T18:03:00Z</cp:lastPrinted>
  <dcterms:modified xsi:type="dcterms:W3CDTF">2023-12-14T11:40:00Z</dcterms:modified>
  <cp:revision>5</cp:revision>
  <dc:subject/>
  <dc:title>FORMULARZ OFERTOWY</dc:title>
</cp:coreProperties>
</file>