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Akapitzlist"/>
        <w:ind w:left="0"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155259877"/>
      <w:bookmarkEnd w:id="0"/>
      <w:r>
        <w:rPr>
          <w:rFonts w:cs="Calibri Light" w:ascii="Calibri Light" w:hAnsi="Calibri Light"/>
          <w:b/>
          <w:bCs/>
          <w:color w:val="262626"/>
        </w:rPr>
        <w:t>Zadanie  nr 1 - Utrzymanie czystości i porządku na nieruchomościach obejmujących budynki komunalne oraz tereny zewnętrzne wchodzące w skład mieszkaniowego zasobu Gminy Pruszków zarządzane przez  TBS „Zieleń Miejska” Sp. z o.o.</w:t>
      </w:r>
    </w:p>
    <w:p>
      <w:pPr>
        <w:pStyle w:val="Akapitzlist"/>
        <w:ind w:left="0"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425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danie nr  2 - Utrzymania czystości i porządku na nieruchomościach obejmujących budynki oraz tereny zewnętrzne stanowiące własność TBS „Zieleń Miejska” Sp. z o.o.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155259877"/>
      <w:bookmarkStart w:id="2" w:name="_Hlk155259877"/>
      <w:bookmarkEnd w:id="2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suma pozycji z tabeli poniżej  3.1 c + 3.2 c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 xml:space="preserve">: _____________ zł.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:  </w:t>
            </w:r>
            <w:r>
              <w:rPr>
                <w:rFonts w:cs="Calibri Light" w:ascii="Calibri Light" w:hAnsi="Calibri Light"/>
                <w:color w:val="262626"/>
              </w:rPr>
              <w:t xml:space="preserve">_____________ zł.  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>: _</w:t>
            </w:r>
            <w:r>
              <w:rPr>
                <w:rFonts w:cs="Calibri Light" w:ascii="Calibri Light" w:hAnsi="Calibri Light"/>
                <w:color w:val="262626"/>
              </w:rPr>
              <w:t xml:space="preserve">_____________ zł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danie nr 1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za jeden miesiąc</w:t>
            </w:r>
          </w:p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3.1 a) Utrzymanie czystości i porządku na nieruchomościach 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kwoty „razem C, D, E” z Formularza cenowego załącznik nr 1A dla zadania nr 1)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brutto ________________zł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odatek Vat:  _____% _________________zł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etto __________________zł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za jeden miesiąc</w:t>
            </w:r>
          </w:p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1 b) Utrzymanie czystości i porządku na terenie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kwoty „razem F, G, H” z Formularza cenowego załącznik nr 1A dla zadania nr 1)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brutto ________________zł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odatek Vat:  _____% _________________zł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etto __________________zł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.1 c) - suma pozycji z tabeli powyżej  3.1 a) + 3.1 b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: _____________ zł.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:  </w:t>
            </w:r>
            <w:r>
              <w:rPr>
                <w:rFonts w:cs="Calibri Light" w:ascii="Calibri Light" w:hAnsi="Calibri Light"/>
                <w:color w:val="262626"/>
              </w:rPr>
              <w:t>_____________ zł.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>: _</w:t>
            </w:r>
            <w:r>
              <w:rPr>
                <w:rFonts w:cs="Calibri Light" w:ascii="Calibri Light" w:hAnsi="Calibri Light"/>
                <w:color w:val="262626"/>
              </w:rPr>
              <w:t>_____________ zł. za jeden miesiąc x 12 miesięcy = ________________ zł.</w:t>
            </w:r>
          </w:p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danie nr 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2. a)  Budynki będące stanowiące własność TBS ,,Zieleń Miejska" Sp.z.o.o. w Pruszkowie.</w:t>
            </w:r>
          </w:p>
          <w:p>
            <w:pPr>
              <w:pStyle w:val="Tekstpodstawowywcity32"/>
              <w:spacing w:before="0" w:after="0"/>
              <w:ind w:left="0" w:hanging="0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Cena jednostkowa brutto za jeden miesiąc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budynku _______________ zł. x 20 295,77 pow. = ___________________ zł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Podatek VAT ________ %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budynku _______________ zł. x 20 295,77 pow. = ___________________ zł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netto za jeden miesiąc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budynku _______________ zł. x 20 295,77 pow. = ___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2. b) - Teren przynależny do budynków będący w zarządzie TBS Zieleń Miejska Sp.z.o.o. w Pruszkowie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jeden miesiąc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terenu _______________ zł. x 35 091,14 pow. = ___________________ zł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Podatek VAT ________ %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terenu _______________ zł. x 35 091,14 pow. = ___________________ zł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netto za jeden miesiąc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 1m2 powierzchni sprzątania terenu _______________ zł. x 35 091,14 pow. = ___________________ zł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.2 c) - Suma pozycji z tabeli powyżej  3.2 a) + 3.2 b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: _____________ zł. 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:  </w:t>
            </w:r>
            <w:r>
              <w:rPr>
                <w:rFonts w:cs="Calibri Light" w:ascii="Calibri Light" w:hAnsi="Calibri Light"/>
                <w:color w:val="262626"/>
              </w:rPr>
              <w:t>_____________ zł.     za jeden miesiąc x 12 miesięcy = 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>: _</w:t>
            </w:r>
            <w:r>
              <w:rPr>
                <w:rFonts w:cs="Calibri Light" w:ascii="Calibri Light" w:hAnsi="Calibri Light"/>
                <w:color w:val="262626"/>
              </w:rPr>
              <w:t>_____________ zł. za jeden miesiąc x 12 miesięcy = ________________ zł.</w:t>
            </w:r>
          </w:p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e termin  płatności ________________ dni </w:t>
      </w: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  <w:t>od dnia dostarczenia do Zamawiającego prawidłowo wystawionej faktury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e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podpisania umowy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20193217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color w:val="262626"/>
          <w:lang w:eastAsia="pl-PL"/>
        </w:rPr>
        <w:t xml:space="preserve">(zaznaczyć właściwy kwadrat)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eastAsia="Symbol" w:cs="Symbol" w:ascii="Symbol" w:hAnsi="Symbol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inny (proszę określić):…………………………………………………………………………</w:t>
      </w:r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, że jest on mikroprzedsiębiorstwem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6"/>
          <w:szCs w:val="1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6:00Z</dcterms:created>
  <dc:creator>Sławomir Zatoń</dc:creator>
  <dc:description/>
  <cp:keywords/>
  <dc:language>en-US</dc:language>
  <cp:lastModifiedBy>office7</cp:lastModifiedBy>
  <cp:lastPrinted>2022-08-22T14:45:00Z</cp:lastPrinted>
  <dcterms:modified xsi:type="dcterms:W3CDTF">2024-01-16T12:09:00Z</dcterms:modified>
  <cp:revision>5</cp:revision>
  <dc:subject/>
  <dc:title>Urząd Miasta Pruszkowa</dc:title>
</cp:coreProperties>
</file>