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bookmarkStart w:id="4" w:name="_Hlk155259877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Zadanie  nr 1 - Utrzymanie czystości i porządku na nieruchomościach obejmujących budynki komunalne oraz tereny zewnętrzne wchodzące w skład mieszkaniowego zasobu Gminy Pruszków zarządzane przez  TBS „Zieleń Miejska” Sp. z o.o. w Pruszkowie.</w:t>
      </w:r>
    </w:p>
    <w:p>
      <w:pPr>
        <w:pStyle w:val="Normal"/>
        <w:ind w:right="425" w:hanging="0"/>
        <w:jc w:val="both"/>
        <w:rPr>
          <w:b/>
          <w:b/>
          <w:bCs/>
        </w:rPr>
      </w:pPr>
      <w:bookmarkStart w:id="5" w:name="_Hlk155259877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Zadanie nr  2 - Utrzymania czystości i porządku na nieruchomościach obejmujących budynki oraz tereny zewnętrzne stanowiące własność TBS „Zieleń Miejska” Sp. z o.o. w Pruszkowie.</w:t>
      </w:r>
      <w:bookmarkEnd w:id="5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/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</w:t>
      </w:r>
      <w:r>
        <w:rPr/>
        <w:t>……………………………………………………………………………………………</w:t>
      </w:r>
      <w:r>
        <w:rPr/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6" w:name="page34"/>
      <w:bookmarkStart w:id="7" w:name="page34"/>
      <w:bookmarkEnd w:id="7"/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OG.271.3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9:03:00Z</dcterms:created>
  <dc:creator>Robert Słowikowski - grupa doradcza</dc:creator>
  <dc:description/>
  <cp:keywords/>
  <dc:language>en-US</dc:language>
  <cp:lastModifiedBy>Agnieszka Białczewska</cp:lastModifiedBy>
  <cp:lastPrinted>2022-08-22T14:47:00Z</cp:lastPrinted>
  <dcterms:modified xsi:type="dcterms:W3CDTF">2024-01-19T09:17:00Z</dcterms:modified>
  <cp:revision>3</cp:revision>
  <dc:subject/>
  <dc:title/>
</cp:coreProperties>
</file>