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hd w:fill="FFFFFF" w:val="clear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  <w:bookmarkStart w:id="0" w:name="_Hlk61958758"/>
      <w:bookmarkStart w:id="1" w:name="_Hlk61958758"/>
      <w:bookmarkEnd w:id="1"/>
    </w:p>
    <w:p>
      <w:pPr>
        <w:pStyle w:val="Normal"/>
        <w:ind w:right="425" w:hanging="0"/>
        <w:jc w:val="both"/>
        <w:rPr>
          <w:rFonts w:ascii="Calibri Light" w:hAnsi="Calibri Light" w:cs="Calibri Light"/>
          <w:b/>
          <w:b/>
          <w:iCs/>
          <w:color w:val="262626"/>
          <w:sz w:val="20"/>
          <w:szCs w:val="20"/>
        </w:rPr>
      </w:pPr>
      <w:bookmarkStart w:id="2" w:name="_Hlk61958758"/>
      <w:bookmarkEnd w:id="2"/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 xml:space="preserve">Dotyczy postępowania na: </w:t>
      </w:r>
      <w:bookmarkStart w:id="3" w:name="_Hlk155259877"/>
    </w:p>
    <w:p>
      <w:pPr>
        <w:pStyle w:val="Normal"/>
        <w:ind w:right="425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Zadanie  nr 1 - Utrzymanie czystości i porządku na nieruchomościach obejmujących budynki komunalne oraz tereny zewnętrzne wchodzące w skład mieszkaniowego zasobu Gminy Pruszków zarządzane przez  TBS „Zieleń Miejska” Sp. z o.o. w Pruszkowie.</w:t>
      </w:r>
    </w:p>
    <w:p>
      <w:pPr>
        <w:pStyle w:val="Normal"/>
        <w:ind w:right="425" w:hanging="0"/>
        <w:jc w:val="both"/>
        <w:rPr>
          <w:b/>
          <w:b/>
          <w:bCs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Zadanie nr  2 - Utrzymania czystości i porządku na nieruchomościach obejmujących budynki oraz tereny zewnętrzne stanowiące własność TBS „Zieleń Miejska” Sp. z o.o. w Pruszkowie.</w:t>
      </w:r>
      <w:bookmarkEnd w:id="3"/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240"/>
        <w:jc w:val="center"/>
        <w:textAlignment w:val="baseline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umow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>OG.271.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04:00Z</dcterms:created>
  <dc:creator>U.M PRUSZKÓW</dc:creator>
  <dc:description/>
  <cp:keywords/>
  <dc:language>en-US</dc:language>
  <cp:lastModifiedBy>Agnieszka Białczewska</cp:lastModifiedBy>
  <cp:lastPrinted>2022-08-22T14:49:00Z</cp:lastPrinted>
  <dcterms:modified xsi:type="dcterms:W3CDTF">2024-01-19T09:17:00Z</dcterms:modified>
  <cp:revision>3</cp:revision>
  <dc:subject/>
  <dc:title>ZAŁĄCZNIK NR ____________</dc:title>
</cp:coreProperties>
</file>