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Załącznik nr 3 do umowy nr ………………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z przeglądów instalacji gazowej przed sezonem grzewczy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budynku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ość i model kotłów: ………………………………………………………………………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 i moc kotła: ……………………………………………………………………………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umentacja kotłowni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przeglądu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60"/>
      </w:tblGrid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konanych czynnośc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kotł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uszczelnień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ciśnienia w naczynku zbiorczym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systemu zabezpiecz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przegrzewania kotła ST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minimalnego poziomu w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minimalnego ciśnienia instala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awór zabezpieczeń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i regulacja palnik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parametrów pracy instalacj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filtrów wody w kotłown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filtrów gazu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pracy pomp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mputerowa analiza spalin wraz z wydrukiem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tan urządzenia po przeglądzi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e sprawne/niesprawn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ecenia do dalszej eksploatacj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przeprowadzająca przegląd                                          Osoba przyjmująca </w:t>
      </w:r>
    </w:p>
    <w:p>
      <w:pPr>
        <w:pStyle w:val="Normal"/>
        <w:rPr/>
      </w:pPr>
      <w:r>
        <w:rPr/>
        <w:t>(wykonawca)                                                                           (zamawiają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                                         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OG.271.8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jefe4921</dc:creator>
  <dc:description/>
  <cp:keywords/>
  <dc:language>en-US</dc:language>
  <cp:lastModifiedBy>office7</cp:lastModifiedBy>
  <cp:lastPrinted>2023-07-27T09:32:00Z</cp:lastPrinted>
  <dcterms:modified xsi:type="dcterms:W3CDTF">2024-03-21T08:44:00Z</dcterms:modified>
  <cp:revision>2</cp:revision>
  <dc:subject/>
  <dc:title>RAPORT KONTROLI KOTŁOWNI</dc:title>
</cp:coreProperties>
</file>