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b/>
          <w:bCs/>
          <w:iCs/>
          <w:color w:val="262626"/>
        </w:rPr>
        <w:t xml:space="preserve">Dotyczy postępowania na: </w:t>
      </w:r>
      <w:bookmarkStart w:id="2" w:name="_Hlk131427807"/>
      <w:r>
        <w:rPr>
          <w:rFonts w:cs="Calibri Light" w:ascii="Calibri Light" w:hAnsi="Calibri Light"/>
          <w:b/>
          <w:bCs/>
          <w:iCs/>
          <w:color w:val="262626"/>
        </w:rPr>
        <w:t>Remont balkonów/tarasów w budynkach mieszkalnych wielorodzinnych TBS „Zieleń Miejska” Sp. z o.o. w Pruszkowie</w:t>
      </w:r>
      <w:bookmarkEnd w:id="2"/>
      <w:r>
        <w:rPr>
          <w:rFonts w:cs="Calibri Light" w:ascii="Calibri Light" w:hAnsi="Calibri Light"/>
          <w:b/>
          <w:bCs/>
          <w:iCs/>
          <w:color w:val="262626"/>
        </w:rPr>
        <w:t>, OG.271.9.2024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738"/>
        <w:gridCol w:w="2350"/>
        <w:gridCol w:w="230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konstrukcyjno</w:t>
              <w:br/>
              <w:t xml:space="preserve">- budowlanej 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do kierowania robotami bez ograniczeń </w:t>
              <w:br/>
              <w:t>do pełnienia funkcji kierownika budow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hd w:fill="FFFFFF" w:val="clea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office7</cp:lastModifiedBy>
  <cp:lastPrinted>2024-04-23T12:24:00Z</cp:lastPrinted>
  <dcterms:modified xsi:type="dcterms:W3CDTF">2024-04-23T11:03:00Z</dcterms:modified>
  <cp:revision>84</cp:revision>
  <dc:subject/>
  <dc:title>Urząd Miasta Pruszkowa</dc:title>
</cp:coreProperties>
</file>