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Dotyczy postępowania na: </w:t>
      </w:r>
      <w:bookmarkStart w:id="0" w:name="_Hlk131427807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Remont balkonów/tarasów w budynkach mieszkalnych wielorodzinnych TBS „Zieleń Miejska” Sp. z o.o. w Pruszkowie</w:t>
      </w:r>
      <w:bookmarkEnd w:id="0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, OG.271.9.202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bCs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OG.271.9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office7</cp:lastModifiedBy>
  <cp:lastPrinted>2023-02-15T14:39:00Z</cp:lastPrinted>
  <dcterms:modified xsi:type="dcterms:W3CDTF">2024-04-23T10:23:00Z</dcterms:modified>
  <cp:revision>26</cp:revision>
  <dc:subject/>
  <dc:title>ZAŁĄCZNIK NR ____________</dc:title>
</cp:coreProperties>
</file>