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na:</w:t>
      </w:r>
    </w:p>
    <w:p>
      <w:pPr>
        <w:pStyle w:val="Normal"/>
        <w:shd w:fill="FFFFFF" w:val="clear"/>
        <w:ind w:left="708" w:hanging="0"/>
        <w:rPr/>
      </w:pPr>
      <w:bookmarkStart w:id="0" w:name="_Hlk131427807"/>
      <w:r>
        <w:rPr>
          <w:rFonts w:cs="Calibri Light" w:ascii="Calibri Light" w:hAnsi="Calibri Light"/>
          <w:b/>
          <w:bCs/>
          <w:iCs/>
          <w:color w:val="262626"/>
        </w:rPr>
        <w:t xml:space="preserve">Remont balkonów/tarasów w budynkach mieszkalnych wielorodzinnych TBS „Zieleń Miejska” Sp. z o.o. </w:t>
        <w:br/>
        <w:t>w Pruszkowie</w:t>
      </w:r>
      <w:bookmarkEnd w:id="0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bookmarkStart w:id="1" w:name="_Hlk131426431"/>
            <w:bookmarkEnd w:id="1"/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b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  <w:bookmarkStart w:id="2" w:name="_Hlk131426431"/>
            <w:bookmarkStart w:id="3" w:name="_Hlk131426431"/>
            <w:bookmarkEnd w:id="3"/>
          </w:p>
        </w:tc>
      </w:tr>
    </w:tbl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w tym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83"/>
        <w:gridCol w:w="1590"/>
        <w:gridCol w:w="1430"/>
        <w:gridCol w:w="1658"/>
      </w:tblGrid>
      <w:tr>
        <w:trPr>
          <w:trHeight w:val="3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Lp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Budynek-balkon-tara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cena nett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podatek VA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cena brutto</w:t>
            </w:r>
          </w:p>
        </w:tc>
      </w:tr>
      <w:tr>
        <w:trPr>
          <w:trHeight w:val="34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BALKO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before="0" w:after="0"/>
              <w:contextualSpacing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Parzniew 36 P.P.L.A 15 lok. 35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before="0" w:after="0"/>
              <w:contextualSpacing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Pow. 312 x 2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Parzniew 36 P.P.L.A 15 lok. 36 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</w:rPr>
              <w:t>- Pow. 270 x 1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3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Parzniew 36 P.P.L.A 15 lok. 37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Pow. 442 x 3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4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Parzniew 36 P.P.L.A 15 lok. 40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Pow. 442 x 3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5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Parzniew 36 P.P.L.A 15 lok. 34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Pow. 442 x 3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6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Pruszków Pułaskiego 2 lok. 34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Pow. 7,00 x 1,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7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Milanówek ul. Na Skraju 2 lok. 18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Pow. 262 x 1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8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Milanówek ul. Na Skraju 2 lok. 68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Pow. 321x150x200 (balkon L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9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Milanówek ul. Na Skraju 2 lok. 62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Pow. 321x150x200 (balkon L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0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Milanówek ul. Na Skraju 4 lok. 9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Pow. 262x1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Milanówek ul. Bliska 1a lok. 1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Pow. 575x3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Milanówek ul. Bliska 1a lok. 11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Pow. 575x3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3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Milanówek ul. Bliska 1b lok. 13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Pow. 450x2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4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Pruszków ul. Targowa 4 lok. 34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Pow. 450x1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5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Pruszków ul. Targowa 4 lok. 39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Pow. 450x1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6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Grodzisk Mazowiecki ul. Wiklinowa 9 lok. 11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Pow. 550x2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7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Grodzisk Mazowiecki ul. Wiklinowa 9 lok. 15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Pow. 550x2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8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Pruszków ul. Tuwima 20 lok. 4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</w:rPr>
              <w:t>- Pow. 7,7 m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19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Pruszków ul. Tuwima 20 lok. 7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Pow. 5,4 m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20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Pruszków ul. Tuwima 20 lok. 10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Pow. 4,44 m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2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Pruszków ul. Tuwima 20 lok. 12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Pow. 5,4 m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2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Pruszków ul. Tuwima 20 lok. 16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Pow. 5,4 m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23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Pruszków ul. Srebrna 24 lok. 2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</w:rPr>
              <w:t>- Pow. 2,10 m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TARA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2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Pruszków ul. Tuwima 20 lok. 15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Pow. tarasu 3,54 x 6,35 = 22,48 ok. 25 m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25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Milanówek ul. Bliska 1a lok. 1 </w:t>
            </w:r>
          </w:p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Pow. 575x3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2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Milanówek ul. Bliska 1a lok. 11 </w:t>
            </w:r>
          </w:p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Pow. 575x3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  <w:tr>
        <w:trPr/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RAZEM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rFonts w:eastAsia="Calibri Light" w:cs="Calibri Light" w:ascii="Calibri Light" w:hAnsi="Calibri Light"/>
                <w:color w:val="C00000"/>
              </w:rPr>
              <w:t xml:space="preserve">                                                     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eastAsia="Calibri Light" w:cs="Calibri Light"/>
                <w:color w:val="C00000"/>
              </w:rPr>
            </w:pPr>
            <w:r>
              <w:rPr>
                <w:rFonts w:eastAsia="Calibri Light" w:cs="Calibri Light" w:ascii="Calibri Light" w:hAnsi="Calibri Light"/>
                <w:color w:val="C00000"/>
              </w:rPr>
              <w:t xml:space="preserve">                                                   </w:t>
            </w:r>
          </w:p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rFonts w:eastAsia="Calibri Light" w:cs="Calibri Light" w:ascii="Calibri Light" w:hAnsi="Calibri Light"/>
                <w:color w:val="C00000"/>
              </w:rPr>
              <w:t xml:space="preserve">                                                         </w:t>
            </w:r>
            <w:r>
              <w:rPr>
                <w:rStyle w:val="Markedcontent"/>
                <w:rFonts w:cs="Calibri Light" w:ascii="Calibri Light" w:hAnsi="Calibri Light"/>
                <w:b/>
                <w:bCs/>
                <w:color w:val="C00000"/>
                <w:sz w:val="20"/>
                <w:szCs w:val="20"/>
              </w:rPr>
              <w:t>IIIa. Deklaruje następujące składniki cenotwórcze:</w:t>
            </w:r>
          </w:p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Calibri Light" w:hAnsi="Calibri Light" w:cs="Calibri Light"/>
                <w:color w:val="C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C00000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color w:val="C00000"/>
                <w:sz w:val="20"/>
                <w:szCs w:val="20"/>
              </w:rPr>
              <w:t>1) stawka roboczogodziny R ...................... zł / r-g</w:t>
            </w:r>
            <w:r>
              <w:rPr>
                <w:rFonts w:cs="Calibri Light" w:ascii="Calibri Light" w:hAnsi="Calibri Light"/>
                <w:color w:val="C00000"/>
                <w:sz w:val="20"/>
                <w:szCs w:val="20"/>
              </w:rPr>
              <w:br/>
            </w:r>
          </w:p>
          <w:p>
            <w:pPr>
              <w:pStyle w:val="Tekstpodstawowywcity3"/>
              <w:spacing w:before="0" w:after="0"/>
              <w:ind w:left="567" w:hanging="567"/>
              <w:rPr>
                <w:rFonts w:ascii="Calibri Light" w:hAnsi="Calibri Light" w:cs="Calibri Light"/>
                <w:color w:val="C00000"/>
                <w:sz w:val="20"/>
                <w:szCs w:val="20"/>
              </w:rPr>
            </w:pPr>
            <w:r>
              <w:rPr>
                <w:rStyle w:val="Markedcontent"/>
                <w:rFonts w:cs="Calibri Light" w:ascii="Calibri Light" w:hAnsi="Calibri Light"/>
                <w:color w:val="C00000"/>
                <w:sz w:val="20"/>
                <w:szCs w:val="20"/>
              </w:rPr>
              <w:t>2) narzuty:</w:t>
            </w:r>
            <w:r>
              <w:rPr>
                <w:rFonts w:cs="Calibri Light" w:ascii="Calibri Light" w:hAnsi="Calibri Light"/>
                <w:color w:val="C00000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color w:val="C00000"/>
                <w:sz w:val="20"/>
                <w:szCs w:val="20"/>
              </w:rPr>
              <w:t>- koszty pośrednie (Kp) ......................% (R, S)</w:t>
            </w:r>
            <w:r>
              <w:rPr>
                <w:rFonts w:cs="Calibri Light" w:ascii="Calibri Light" w:hAnsi="Calibri Light"/>
                <w:color w:val="C00000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color w:val="C00000"/>
                <w:sz w:val="20"/>
                <w:szCs w:val="20"/>
              </w:rPr>
              <w:t>- koszty zakupu (Kz) ...................... % Mbezp</w:t>
            </w:r>
            <w:r>
              <w:rPr>
                <w:rFonts w:cs="Calibri Light" w:ascii="Calibri Light" w:hAnsi="Calibri Light"/>
                <w:color w:val="C00000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color w:val="C00000"/>
                <w:sz w:val="20"/>
                <w:szCs w:val="20"/>
              </w:rPr>
              <w:t>- zysk Z ......................% (R+S+Kp (R+S))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C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C00000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C00000"/>
              </w:rPr>
            </w:pPr>
            <w:r>
              <w:rPr>
                <w:rFonts w:cs="Calibri Light" w:ascii="Calibri Light" w:hAnsi="Calibri Light"/>
                <w:color w:val="C00000"/>
                <w:sz w:val="18"/>
                <w:szCs w:val="18"/>
              </w:rPr>
              <w:t>Wartość cen jednostkowych materiałów i sprzętu nie może być niższa niż minimalne oraz wyższa niż maksymalne notowania SEKOCENBUD publikowane w kwartalnej informacji o cenach materiałów budowlanych IMB, cenach materiałów instalacyjnych IMI, cenach materiałów IME oraz cenach pracy sprzętu budowlanego IRS za kwartał poprzedzający złożenie oferty cenowej do postępowania przetargowego.</w:t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48, 60 miesiące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terminie –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3 miesiące od dnia zawarcia umowy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y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bookmarkStart w:id="4" w:name="_Hlk120193217"/>
      <w:bookmarkEnd w:id="4"/>
      <w:r>
        <w:rPr>
          <w:rFonts w:cs="Calibri Light" w:ascii="Calibri Light" w:hAnsi="Calibri Light"/>
          <w:color w:val="262626"/>
          <w:lang w:eastAsia="pl-PL"/>
        </w:rPr>
        <w:t>8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  <w:bookmarkStart w:id="5" w:name="_Hlk120193217"/>
      <w:bookmarkStart w:id="6" w:name="_Hlk120193217"/>
      <w:bookmarkEnd w:id="6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jest on </w:t>
      </w:r>
      <w:r>
        <w:rPr>
          <w:rFonts w:cs="Calibri Light" w:ascii="Calibri Light" w:hAnsi="Calibri Light"/>
          <w:sz w:val="16"/>
          <w:szCs w:val="16"/>
          <w:lang w:eastAsia="pl-PL"/>
        </w:rPr>
        <w:t>mikroprzedsiębiorstwem.</w:t>
      </w: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 pkt 1 i nie wypełni rozdz. V pkt 2, Zamawiający uzna, że Wykonawca nie zamierza powierzyć części zamówienia Podwykonawcom.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Style w:val="InternetLink"/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OG.271.9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6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1:00Z</dcterms:created>
  <dc:creator>Sławomir Zatoń</dc:creator>
  <dc:description/>
  <cp:keywords/>
  <dc:language>en-US</dc:language>
  <cp:lastModifiedBy>office7</cp:lastModifiedBy>
  <cp:lastPrinted>2023-04-03T15:16:00Z</cp:lastPrinted>
  <dcterms:modified xsi:type="dcterms:W3CDTF">2024-04-23T11:35:00Z</dcterms:modified>
  <cp:revision>92</cp:revision>
  <dc:subject/>
  <dc:title>Urząd Miasta Pruszkowa</dc:title>
</cp:coreProperties>
</file>