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iCs/>
          <w:color w:val="262626"/>
        </w:rPr>
        <w:t>Konserwacji dachów budynków będących w administracji TBS „Zieleń Miejska” Sp.z.o.o. w Pruszkowie</w:t>
      </w:r>
      <w:r>
        <w:rPr>
          <w:rFonts w:cs="Calibri Light" w:ascii="Calibri Light" w:hAnsi="Calibri Light"/>
          <w:b/>
          <w:bCs/>
          <w:color w:val="262626"/>
        </w:rPr>
        <w:t xml:space="preserve"> – OG.271.10.2024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3260"/>
        <w:gridCol w:w="280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/kwalifik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/nr dyplomu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3" w:name="_Hlk72766381"/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konstrukcyjno</w:t>
              <w:br/>
              <w:t xml:space="preserve">- 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3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>LUB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kwalifikacje mistrza w rzemiośle dekarskim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>
        <w:rFonts w:ascii="Calibri Light" w:hAnsi="Calibri Light" w:cs="Calibri Light"/>
        <w:b/>
        <w:b/>
        <w:bCs/>
        <w:color w:val="262626"/>
      </w:rPr>
    </w:pPr>
    <w:r>
      <w:rPr>
        <w:rFonts w:cs="Calibri Light" w:ascii="Calibri Light" w:hAnsi="Calibri Light"/>
        <w:b/>
        <w:bCs/>
        <w:color w:val="262626"/>
      </w:rPr>
      <w:t>OG.271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office7</cp:lastModifiedBy>
  <cp:lastPrinted>2023-04-03T16:54:00Z</cp:lastPrinted>
  <dcterms:modified xsi:type="dcterms:W3CDTF">2024-05-07T11:16:00Z</dcterms:modified>
  <cp:revision>88</cp:revision>
  <dc:subject/>
  <dc:title>Urząd Miasta Pruszkowa</dc:title>
</cp:coreProperties>
</file>