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Załącznik nr 2 do umowy nr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z bieżącej kontroli i zapewnienia sprawności pracy kotłowni (miesięczn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budynku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ość i model kotłów: ………………………………………………………………………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 i moc kotła: ……………………………………………………………………………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kumentacja kotłowni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kontroli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>
          <w:trHeight w:val="4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wskazań przyrządów pomiar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urządzeń zabezpieczających instala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stanu wody w instal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pracy po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Kontrola pracy zaworów regulacyj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nastaw systemu automatyki (wg sugestii użytkownik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Kontrola pracy pal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 urządzenia po przeglądzi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e sprawne/niesprawn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ecenia do dalszej eksploatacj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przeprowadzająca przegląd                                          Osoba przyjmująca </w:t>
      </w:r>
    </w:p>
    <w:p>
      <w:pPr>
        <w:pStyle w:val="Normal"/>
        <w:rPr/>
      </w:pPr>
      <w:r>
        <w:rPr/>
        <w:t>(wykonawca)                                                                           (zamawiają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                                         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OG.271.11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jefe4921</dc:creator>
  <dc:description/>
  <cp:keywords/>
  <dc:language>en-US</dc:language>
  <cp:lastModifiedBy>Anna Lenart</cp:lastModifiedBy>
  <cp:lastPrinted>2023-07-27T09:32:00Z</cp:lastPrinted>
  <dcterms:modified xsi:type="dcterms:W3CDTF">2024-05-07T08:31:00Z</dcterms:modified>
  <cp:revision>5</cp:revision>
  <dc:subject/>
  <dc:title>RAPORT KONTROLI KOTŁOWNI</dc:title>
</cp:coreProperties>
</file>