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Normal"/>
        <w:ind w:left="7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ymiana (demontaż oraz  montaż nowych) ciepłomierzy znajdujących się w kotłowniach, węzłach cieplnych i kanale technicznym w budynkach mieszkalnych wielorodzinnych administrowanych przez TBS "Zieleń Miejska" sp. z o.o. w Pruszkowie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Dla porównania i oceny ofert jako cenę oferty Wykonawca ma podać – sumę z pozycji razem z poniższych tabeli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III a, III b)</w:t>
            </w:r>
          </w:p>
        </w:tc>
      </w:tr>
    </w:tbl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 tym:</w:t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909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 xml:space="preserve">III a)  </w:t>
            </w:r>
          </w:p>
          <w:p>
            <w:pPr>
              <w:pStyle w:val="Akapitzlist"/>
              <w:pBdr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jc w:val="both"/>
              <w:rPr>
                <w:rFonts w:ascii="Calibri Light" w:hAnsi="Calibri Light" w:cs="Calibri Light"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 xml:space="preserve">Wymiana (demontaż oraz  montaż nowych) ciepłomierzy znajdujących się w kotłowniach, węzłach cieplnych i kanale technicznym w budynkach mieszkalnych wielorodzinnych administrowanych przez TBS "Zieleń Miejska" sp. z o.o. w Pruszkowie </w:t>
            </w:r>
            <w:r>
              <w:rPr>
                <w:rFonts w:cs="Calibri Light" w:ascii="Calibri Light" w:hAnsi="Calibri Light"/>
                <w:color w:val="C00000"/>
                <w:sz w:val="18"/>
                <w:szCs w:val="18"/>
                <w:lang w:eastAsia="pl-PL"/>
              </w:rPr>
              <w:t>(zgodnie z § 1 ust.2 wzoru umowy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demontaż oraz  montaż nowych ciepłomierzy 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Ilość sztuk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Razem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z. 1 x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561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498"/>
      </w:tblGrid>
      <w:tr>
        <w:trPr>
          <w:trHeight w:val="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omylnyteks"/>
              <w:rPr>
                <w:rFonts w:ascii="Calibri Light" w:hAnsi="Calibri Light" w:cs="Calibri Light"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 xml:space="preserve">III b) </w:t>
            </w:r>
          </w:p>
          <w:p>
            <w:pPr>
              <w:pStyle w:val="Domylnyteks"/>
              <w:rPr>
                <w:rFonts w:ascii="Calibri Light" w:hAnsi="Calibri Light" w:cs="Calibri Light"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>Ceny jednostkowe brutto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1) wyminę zaworu kulowego DN15 (w miarę potrzeb)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cena jednostkowa brutto ________________ zł. x 56 sztuk = ___________________________ zł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2) wyminę zaworu kulowego DN20 (w miarę potrzeb)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cena jednostkowa brutto ________________ zł. x 56 sztuk = ___________________________ zł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3) wymianę półśrubunku DN15 (w miarę potrzeb)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eastAsia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cena jednostkowa brutto ________________ zł. x 28 sztuk = ___________________________ zł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4) wymianę półśrubunku DN20 (w miarę potrzeb)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cena jednostkowa brutto ________________ zł. x 28 sztuk = ___________________________ zł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5) montaż redukcji BD15/20 (w miarę potrzeb)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cena jednostkowa brutto ________________ zł. x 28 sztuk = ___________________________ zł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>Razem poz. 1 + poz. 2 + poz. 3 + + poz. 4 + poz. 5 = __________________________ zł. brutto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Podane przez Zamawiającego ilości określonych w pkt. 1, 2, 3, 4, 5 w tabeli powyżej są ilościami szacunkowymi i służą jedynie jako pomoc do skalkulowania  oferty. </w:t>
            </w:r>
          </w:p>
        </w:tc>
      </w:tr>
    </w:tbl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2. Deklaruję termin płatności ______________ dni od złożenia prawidłowo wystawionej faktury.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termin płatności może być określony jedynie jako 7 dni, 14 dni, 21 dni,  30 dni)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do wykonania przedmiotu zamówienie w terminie:</w:t>
      </w:r>
    </w:p>
    <w:p>
      <w:pPr>
        <w:pStyle w:val="Akapitzlist"/>
        <w:pBdr/>
        <w:spacing w:before="0" w:after="0"/>
        <w:ind w:left="1416" w:right="0" w:hanging="0"/>
        <w:contextualSpacing/>
        <w:jc w:val="right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4 miesiące od dnia zawarcia umow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y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Hlk120193217"/>
      <w:bookmarkEnd w:id="0"/>
      <w:r>
        <w:rPr>
          <w:rFonts w:cs="Calibri Light" w:ascii="Calibri Light" w:hAnsi="Calibri Light"/>
          <w:color w:val="262626"/>
          <w:lang w:eastAsia="pl-PL"/>
        </w:rPr>
        <w:t>8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1" w:name="_Hlk120193217"/>
      <w:bookmarkStart w:id="2" w:name="_Hlk120193217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/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/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/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/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TBS.16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11:00Z</dcterms:created>
  <dc:creator>Sławomir Zatoń</dc:creator>
  <dc:description/>
  <cp:keywords/>
  <dc:language>en-US</dc:language>
  <cp:lastModifiedBy>office7</cp:lastModifiedBy>
  <cp:lastPrinted>2023-06-06T09:38:00Z</cp:lastPrinted>
  <dcterms:modified xsi:type="dcterms:W3CDTF">2024-07-15T07:21:00Z</dcterms:modified>
  <cp:revision>4</cp:revision>
  <dc:subject/>
  <dc:title>Urząd Miasta Pruszkowa</dc:title>
</cp:coreProperties>
</file>