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  <w:bookmarkStart w:id="0" w:name="_Hlk61958758"/>
      <w:bookmarkStart w:id="1" w:name="_Hlk61958758"/>
      <w:bookmarkEnd w:id="1"/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2" w:name="_Hlk61958758"/>
      <w:bookmarkEnd w:id="2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ymianę (demontaż oraz  montaż nowych) ciepłomierzy znajdujących się w kotłowniach, węzłach cieplnych i kanale technicznym w budynkach mieszkalnych wielorodzinnych administrowanych przez TBS "Zieleń Miejska" sp. z o.o. w Pruszkowie.</w:t>
      </w:r>
    </w:p>
    <w:p>
      <w:pPr>
        <w:pStyle w:val="Normal"/>
        <w:ind w:right="425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240"/>
        <w:jc w:val="center"/>
        <w:textAlignment w:val="baseline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240"/>
        <w:jc w:val="center"/>
        <w:textAlignment w:val="baseline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/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dostaw/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(min. 40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dostaw/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dostaw/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rPr/>
    </w:pPr>
    <w:r>
      <w:rPr>
        <w:rFonts w:cs="Calibri Light" w:ascii="Calibri Light" w:hAnsi="Calibri Light"/>
        <w:sz w:val="16"/>
        <w:szCs w:val="16"/>
      </w:rPr>
      <w:t>OG.271.1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2:00Z</dcterms:created>
  <dc:creator>U.M PRUSZKÓW</dc:creator>
  <dc:description/>
  <cp:keywords/>
  <dc:language>en-US</dc:language>
  <cp:lastModifiedBy>office7</cp:lastModifiedBy>
  <cp:lastPrinted>2022-08-22T14:49:00Z</cp:lastPrinted>
  <dcterms:modified xsi:type="dcterms:W3CDTF">2024-07-15T08:36:00Z</dcterms:modified>
  <cp:revision>3</cp:revision>
  <dc:subject/>
  <dc:title>ZAŁĄCZNIK NR ____________</dc:title>
</cp:coreProperties>
</file>