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Cs/>
          <w:i/>
          <w:sz w:val="20"/>
          <w:szCs w:val="20"/>
          <w:u w:val="single"/>
        </w:rPr>
        <w:t>Załącznik nr 1 do ogłoszenia</w:t>
        <w:br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Oferta na zakup samochodu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Sprzedając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BS „Zieleń Miejska” Sp. z o.o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Ul. Gordziałkowskiego 9 , 05-800 Pruszków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el. 22 160 37 00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e-mail </w:t>
      </w:r>
      <w:hyperlink r:id="rId2">
        <w:r>
          <w:rPr>
            <w:rStyle w:val="InternetLink"/>
            <w:rFonts w:cs="Calibri Light" w:ascii="Calibri Light" w:hAnsi="Calibri Light"/>
            <w:color w:val="5592A3"/>
            <w:sz w:val="20"/>
            <w:szCs w:val="20"/>
          </w:rPr>
          <w:t>przetargi@tbszm.pl</w:t>
        </w:r>
      </w:hyperlink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Kupujący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: 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@__________________     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m ofertę na zakup pojazdu marki: </w:t>
      </w: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„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  <w:t>Fiat Seicento”</w:t>
      </w:r>
      <w:r>
        <w:rPr>
          <w:rFonts w:cs="Calibri Light" w:ascii="Calibri Light" w:hAnsi="Calibri Light"/>
          <w:sz w:val="20"/>
          <w:szCs w:val="20"/>
        </w:rPr>
        <w:t xml:space="preserve">, wskazanego w ogłoszeniu  przetargu nr 7/2024, za kwotę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_____________________________ </w:t>
      </w:r>
      <w:r>
        <w:rPr>
          <w:rFonts w:cs="Calibri Light" w:ascii="Calibri Light" w:hAnsi="Calibri Light"/>
          <w:sz w:val="20"/>
          <w:szCs w:val="20"/>
        </w:rPr>
        <w:t>zł brutto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słownie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_____</w:t>
      </w:r>
      <w:r>
        <w:rPr>
          <w:rFonts w:cs="Calibri Light" w:ascii="Calibri Light" w:hAnsi="Calibri Light"/>
          <w:sz w:val="20"/>
          <w:szCs w:val="20"/>
        </w:rPr>
        <w:t>).</w:t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Jednocześnie oświadczam(y), że: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Zapoznałem się z warunkami przetargu i akceptuje je w pełni i bez zastrzeżeń.</w:t>
      </w:r>
    </w:p>
    <w:p>
      <w:pPr>
        <w:pStyle w:val="Normal"/>
        <w:spacing w:before="6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. Znany jest mi stan techniczny kupowanego pojazdu i z tytułu ewentualnych ukrytych jego wad nie będę wnosił roszczeń w stosunku do TBS „Zieleń Miejska” Sp. z o.o. i ponoszę odpowiedzialność za skutki wynikające z rezygnacji z oględzin kupowanego pojazdu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. Zobowiązuje się do zapłaty ceny nabycia w terminie wskazanym przez do TBS „Zieleń Miejska” Sp. z o.o. </w:t>
        <w:br/>
        <w:t>w zawiadomieniu o przyjęciu oferty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4. Zobowiązuje się do odebrania pojazdu niezwłoczne po zapłaceniu ceny nabycia.</w:t>
      </w:r>
    </w:p>
    <w:p>
      <w:pPr>
        <w:pStyle w:val="Normal"/>
        <w:spacing w:before="6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czytelny podpis Oferenta/Kupującego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sectPr>
      <w:headerReference w:type="default" r:id="rId3"/>
      <w:type w:val="nextPage"/>
      <w:pgSz w:w="11906" w:h="16838"/>
      <w:pgMar w:left="1077" w:right="1077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18"/>
        <w:szCs w:val="18"/>
      </w:rPr>
      <w:t>Przetarg na sprzedaż nr 7/2024</w:t>
    </w:r>
  </w:p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tbszm.p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21:00Z</dcterms:created>
  <dc:creator>mir</dc:creator>
  <dc:description/>
  <cp:keywords/>
  <dc:language>en-US</dc:language>
  <cp:lastModifiedBy>Anna Lenart</cp:lastModifiedBy>
  <cp:lastPrinted>2025-01-08T08:27:00Z</cp:lastPrinted>
  <dcterms:modified xsi:type="dcterms:W3CDTF">2025-01-08T07:27:00Z</dcterms:modified>
  <cp:revision>3</cp:revision>
  <dc:subject/>
  <dc:title>Ogłoszenie o przetargu ofertowym na sprzedaż samochody służbowego</dc:title>
</cp:coreProperties>
</file>