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Remont obróbek blacharskich na budynku mieszkalnym wielorodzinnym przy ul. Bliskiej 1C w Milanówku.”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e znajdują tu zastosowania przepisy ustawy z dnia 11 września 2019 r. Prawo zamówień publicznych 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>w myśl art. 2 ust. 1 pkt. 1 (t. j. Dz. U. 2024 r. poz. 1320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 tygodnie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4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22a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Anna Lenart</cp:lastModifiedBy>
  <cp:lastPrinted>2025-07-15T12:45:00Z</cp:lastPrinted>
  <dcterms:modified xsi:type="dcterms:W3CDTF">2025-07-15T10:45:00Z</dcterms:modified>
  <cp:revision>13</cp:revision>
  <dc:subject/>
  <dc:title>FORMULARZ OFERTOWY</dc:title>
</cp:coreProperties>
</file>