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Remont obróbek blacharskich na budynku mieszkalnym wielorodzinnym przy ul. Bliskiej 1C w Milanówku- OG.271.22a.ZO.2025</w:t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3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3"/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4" w:name="_Hlk202192680"/>
            <w:bookmarkStart w:id="5" w:name="_Hlk72766381"/>
            <w:bookmarkEnd w:id="4"/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5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6" w:name="_Hlk202192680"/>
            <w:bookmarkStart w:id="7" w:name="_Hlk202192680"/>
            <w:bookmarkEnd w:id="7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 _______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miejscowości i data/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22a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1-02-25T10:59:00Z</cp:lastPrinted>
  <dcterms:modified xsi:type="dcterms:W3CDTF">2025-07-15T10:31:00Z</dcterms:modified>
  <cp:revision>83</cp:revision>
  <dc:subject/>
  <dc:title>Urząd Miasta Pruszkowa</dc:title>
</cp:coreProperties>
</file>