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3 do Z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jc w:val="both"/>
        <w:rPr/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: </w:t>
      </w:r>
      <w:bookmarkEnd w:id="2"/>
      <w:r>
        <w:rPr>
          <w:rFonts w:cs="Calibri Light" w:ascii="Calibri Light" w:hAnsi="Calibri Light"/>
          <w:b/>
          <w:bCs/>
          <w:color w:val="262626"/>
        </w:rPr>
        <w:t>Remont obróbek blacharskich na budynku mieszkalnym wielorodzinnym przy ul. Bliskiej 1B w Milanówku- OG.271.23.ZO.2025</w:t>
      </w:r>
    </w:p>
    <w:p>
      <w:pPr>
        <w:pStyle w:val="Normal"/>
        <w:shd w:fill="FFFFFF" w:val="clear"/>
        <w:jc w:val="both"/>
        <w:rPr>
          <w:rFonts w:ascii="Calibri Light" w:hAnsi="Calibri Light" w:eastAsia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6237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trike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</w:t>
            </w:r>
            <w:bookmarkStart w:id="3" w:name="_Hlk202192791"/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egionalnej Izbie Samorządu Zawodowego</w:t>
            </w:r>
            <w:bookmarkEnd w:id="3"/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bookmarkStart w:id="4" w:name="_Hlk202192680"/>
            <w:bookmarkStart w:id="5" w:name="_Hlk72766381"/>
            <w:bookmarkEnd w:id="4"/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konstrukcyjno-budowlanej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</w:t>
            </w:r>
            <w:bookmarkEnd w:id="5"/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  <w:bookmarkStart w:id="6" w:name="_Hlk202192680"/>
            <w:bookmarkStart w:id="7" w:name="_Hlk202192680"/>
            <w:bookmarkEnd w:id="7"/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 _______ 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/miejscowości i data/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</w:t>
      </w:r>
      <w:r>
        <w:rPr>
          <w:rFonts w:cs="Calibri Light" w:ascii="Calibri Light" w:hAnsi="Calibri Light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 Light" w:ascii="Calibri Light" w:hAnsi="Calibri Light"/>
      </w:rPr>
      <w:t>OG.271.23.ZO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nna Lenart</cp:lastModifiedBy>
  <cp:lastPrinted>2021-02-25T10:59:00Z</cp:lastPrinted>
  <dcterms:modified xsi:type="dcterms:W3CDTF">2025-06-30T14:37:00Z</dcterms:modified>
  <cp:revision>84</cp:revision>
  <dc:subject/>
  <dc:title>Urząd Miasta Pruszkowa</dc:title>
</cp:coreProperties>
</file>