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</w:rPr>
        <w:t>Remont obróbek blacharskich na budynku mieszkalnym wielorodzinnym przy ul. Bliskiej 5 w Milanówku- OG.271.24.ZO.2025</w:t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6237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</w:t>
            </w:r>
            <w:bookmarkStart w:id="3" w:name="_Hlk202192791"/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egionalnej Izbie Samorządu Zawodowego</w:t>
            </w:r>
            <w:bookmarkEnd w:id="3"/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4" w:name="_Hlk202192680"/>
            <w:bookmarkStart w:id="5" w:name="_Hlk72766381"/>
            <w:bookmarkEnd w:id="4"/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5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  <w:bookmarkStart w:id="6" w:name="_Hlk202192680"/>
            <w:bookmarkStart w:id="7" w:name="_Hlk202192680"/>
            <w:bookmarkEnd w:id="7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 _______ 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/miejscowości i data/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</w:t>
      </w:r>
      <w:r>
        <w:rPr>
          <w:rFonts w:cs="Calibri Light" w:ascii="Calibri Light" w:hAnsi="Calibri Light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24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nna Lenart</cp:lastModifiedBy>
  <cp:lastPrinted>2021-02-25T10:59:00Z</cp:lastPrinted>
  <dcterms:modified xsi:type="dcterms:W3CDTF">2025-06-30T14:34:00Z</dcterms:modified>
  <cp:revision>83</cp:revision>
  <dc:subject/>
  <dc:title>Urząd Miasta Pruszkowa</dc:title>
</cp:coreProperties>
</file>